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Заявка № 1 от 28.01.2009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>
          <w:sz w:val="20"/>
        </w:rPr>
        <w:t xml:space="preserve">Организатор: ГУ" Средняя школа № 40" г Усть-Каменогорск улица Дзержинского 30/1 </w:t>
      </w:r>
    </w:p>
    <w:p>
      <w:pPr>
        <w:pStyle w:val="Normal"/>
        <w:rPr/>
      </w:pPr>
      <w:r>
        <w:rPr/>
        <w:t xml:space="preserve">          </w:t>
      </w:r>
      <w:r>
        <w:rPr>
          <w:sz w:val="20"/>
        </w:rPr>
        <w:t>Заказчик: ГУ" Средняя школа № 40" г Усть-Каменогорск улица Дзержинского 30/1 осуществляет закупку прочих товаров, услу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 xml:space="preserve">      </w:t>
      </w:r>
      <w:r>
        <w:rPr>
          <w:sz w:val="20"/>
        </w:rPr>
        <w:t xml:space="preserve">Требуемые услуги и товары: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.Вывоз ТБО.(Сумма на год 51012-00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2.Дезинфекция, дератизация (Сумма на год 32000-00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.Техническое обслуживание системы коммерческого учета тепловой энергии. (Сумма на год 61000-00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Техническое обслуживание пожарной сигнализации. (Сумма на год 90000-00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5.Заправка картриджей  (Сумма на месяц 50000-00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.Писчая бумага, скоросшиватели, папки.(Сумма на  месяц  50000-00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7.Ремонт отопительной системы.(Сумма 4600000-00)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Сроки оказание услуг  товаров после проведения конкурса. Оплата  производится после оказание услуг по акту выполненных работ. Сроки предоставления потенциальным поставщиком ценовых предложений с 28 января по-02 февраля  2009 г. Место предоставления ценовых предложении г. Усть-Каменогорск улица Дзержинского 30/1(Зам.директора по хозяйственной части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33:00Z</dcterms:created>
  <dc:creator>абдинов</dc:creator>
  <dc:description/>
  <cp:keywords/>
  <dc:language>en-US</dc:language>
  <cp:lastModifiedBy>user</cp:lastModifiedBy>
  <cp:lastPrinted>2009-01-27T10:39:00Z</cp:lastPrinted>
  <dcterms:modified xsi:type="dcterms:W3CDTF">2009-01-28T07:01:00Z</dcterms:modified>
  <cp:revision>66</cp:revision>
  <dc:subject/>
  <dc:title/>
</cp:coreProperties>
</file>